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65249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825683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